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071683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794150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28455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391528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1274839249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80335068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